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kinder Spanish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Escuchar y hablar para intercambiar pensamientos y sentimientos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 w:eastAsia="es-C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igue instrucciones y cumplen con rutinas en el aula, usando pistas contextuales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omprenden preguntas sencillas y responden con acciones o palabra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ormula preguntas para aprender de los demá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Utiliza la palabra hablada para conectarse con los demá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muestra comprensión frente a la lectura de libros y conversaciones grupales, mediante gestos, expresiones y palabras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i/>
                <w:sz w:val="20"/>
                <w:szCs w:val="20"/>
              </w:rPr>
              <w:t>Hace predicciones coherentes y con ideas completas cuando escucha tex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articipan en poemas, rimas, canciones y frases repetidas de libros que comparte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tilizan su lengua materna para expresar necesidades y explicar ideas</w:t>
            </w:r>
          </w:p>
        </w:tc>
      </w:tr>
      <w:tr>
        <w:trPr>
          <w:trHeight w:val="2920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Interpretar los textos escritos</w:t>
            </w:r>
            <w:r>
              <w:rPr>
                <w:rFonts w:cs="Arial" w:ascii="Century Gothic" w:hAnsi="Century Gothic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oma parte en la lectura compartida participando en rimas y estribillos a medida que se familiariza con ellos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ucha con atención y responde a cuen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ace predicciones al comienzo, durante y al final de un texto.</w:t>
            </w:r>
          </w:p>
        </w:tc>
      </w:tr>
      <w:tr>
        <w:trPr>
          <w:trHeight w:val="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Escribir con intención comunicativa evidenciando el uso de convenciones textuales.</w:t>
            </w:r>
          </w:p>
          <w:p>
            <w:pPr>
              <w:pStyle w:val="Sinespaciado2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s-CO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 autónomamente un texto con intención comunicativ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 un texto usando garabateo separado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n intención comunicativ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mpuesto por pseudoletras.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n intención comunicativ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mpuesto en su totalidad por letras convencionales.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Reconocer que el lenguaje visual del entorno tiene significado y permite la creación de textos visuale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esta atención  a la información visual y demuestra comprensión mediante los juegos, gestos y las expresiones faciales.</w:t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tablece conexiones personales con imágenes en acción y hace creaciones a partir de estas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econoce letreros, etiquetas y logotipos conocidos y hace creaciones a partir de estos.</w:t>
            </w:r>
          </w:p>
        </w:tc>
      </w:tr>
      <w:tr>
        <w:trPr>
          <w:trHeight w:val="2262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i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01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10T03:23:00Z</dcterms:modified>
  <cp:revision>8</cp:revision>
  <dc:subject/>
  <dc:title>LOGROS DE MATEMÁTICAS</dc:title>
</cp:coreProperties>
</file>